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-62865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BP/EL EXP. 426/12</w:t>
      </w:r>
    </w:p>
    <w:p>
      <w:pPr>
        <w:pStyle w:val="Head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PROYECTO GLOBAL DE GESTIÓN Y DESARROLLO DE LAS AULAS DE INFORMÁTICA DE LOS CENTROS DE MAYORES DE GESTIÓN MUNICIPAL JUAN DE LA FUENTE Y TIERRA CHARRA Y DE LA REALIZACIÓN DE CURSOS DE INFORMÁTICA AMBULANTE EN LAS ASOCIACIONES Y CENTROS DE PERSONAS MAYORES PARA EL AÑO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   </w:t>
      </w:r>
      <w:r>
        <w:rPr>
          <w:b/>
          <w:bCs/>
          <w:sz w:val="24"/>
        </w:rPr>
        <w:t>ACTA DE LA MESA DE CONTRATACIÓN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trece horas  del día 20 de Mayo de 2013,  se convoca la Mesa de Contratación para  proceder a la apertura del sobre nº 3  de los licitadores admitidos para tomar parte en la contratación del</w:t>
      </w:r>
      <w:r>
        <w:rPr>
          <w:b/>
          <w:bCs/>
          <w:sz w:val="24"/>
        </w:rPr>
        <w:t xml:space="preserve"> “PROYECTO GLOBAL DE GESTIÓN Y DESARROLLO DE LAS AULAS DE INFORMÁTICA DE LOS CENTROS DE MAYORES DE GESTIÓN MUNICIPAL JUAN DE LA FUENTE Y TIERRA CHARRA Y DE LA REALIZACIÓN DE CURSOS DE INFORMÁTICA AMBULANTE EN LAS ASOCIACIONES Y CENTROS DE PERSONAS MAYORES PARA EL AÑO 2013”</w:t>
      </w:r>
      <w:r>
        <w:rPr>
          <w:sz w:val="24"/>
        </w:rPr>
        <w:t>, mediante procedimiento abierto con varios criterios</w:t>
      </w:r>
      <w:r>
        <w:rPr>
          <w:b/>
          <w:bCs/>
          <w:sz w:val="24"/>
        </w:rPr>
        <w:t>,</w:t>
      </w:r>
      <w:r>
        <w:rPr>
          <w:bCs/>
          <w:sz w:val="24"/>
        </w:rPr>
        <w:t xml:space="preserve"> c</w:t>
      </w:r>
      <w:r>
        <w:rPr>
          <w:sz w:val="24"/>
        </w:rPr>
        <w:t>uyos Pliegos de Cláusulas Administrativas Particulares y  Prescripciones Técnicas , fueron aprobados por Resolución del Quinto Tte. de Alcalde el 25 de Marzo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Con carácter previo a la dación de cuenta del informe sobre puntuación en el sobre nº 2  emitido por los Servicios técnicos del Área de Bienestar Social con fecha de 14 de Mayo de 2013, el Sr. Presidente pone de manifiesto a la Mesa que, en el oficio de remisión del citado informe, se comunica que los dos  licitadores del procedimiento de referencia- ESCUELA DE CIENCIAS INFORMÁTICAS S.L., y ENTRETIEMPO-, han aportado en el sobre nº 2  parte de la documentación correspondiente al sobre nº 3 “Mejoras”, acordando por tanto la Mesa la exclusión de las proposiciones de ambos licitadores, y consecuentemente declarando desierta la licitació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trece horas y diez minutos,  se extiende la presente Acta, que tras su lectura, firma el Presidente de la Mesa, y yo como Secretario, CERTIFICO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VOCALES,</w:t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Fdo. Fernando Rodríguez Alonso</w:t>
        <w:tab/>
        <w:t xml:space="preserve">                          Fdo. Jesús González R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lang w:val="es-ES"/>
        </w:rPr>
        <w:t>Fdo. Eliseo Guerra Ares</w:t>
        <w:tab/>
        <w:tab/>
        <w:tab/>
        <w:tab/>
        <w:t xml:space="preserve"> Fdo. José Joaquín González Masa.</w:t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4:00Z</dcterms:created>
  <dc:creator>CONTRATACION</dc:creator>
  <dc:description/>
  <cp:keywords/>
  <dc:language>en-US</dc:language>
  <cp:lastModifiedBy>AYUNTAMIENTO DE SALAMANCA</cp:lastModifiedBy>
  <cp:lastPrinted>2013-05-22T09:06:00Z</cp:lastPrinted>
  <dcterms:modified xsi:type="dcterms:W3CDTF">2013-05-22T07:14:00Z</dcterms:modified>
  <cp:revision>18</cp:revision>
  <dc:subject/>
  <dc:title> </dc:title>
</cp:coreProperties>
</file>